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CS3005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YTHON PROGRAMMING FOR BIOINFORMAT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541"/>
        <w:gridCol w:w="1260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ummarise the datatypes available in python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pes the following methods  of Lis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ount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pop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remove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insert(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extend(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Create ‘a’ set a which contains the first four positive integers and ‘a’ set ‘b’ which contains the first four odd positive integer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reate a set ‘c’ which combines all the numbers which are in ‘a’ or ‘b’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Create a set ‘d’ which contains all the numbers in a but not in b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reate a set ‘e’ which contains all the numbers in b but not in a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reate a set ‘f’ which contains all the numbers which are both in a and in b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Print the number of elements in ‘c’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generator function which takes an integer n as a parameter. The function should return a generator which counts down from n to 0. Test your function using a for loop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python program that reads a fasta file and prints to screen the identifier of the sequence and the frequency of all the characters in the sequence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heritance in python with an example program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following method in Bio python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Bio.SeqIO.to_dict(file_handle/iterator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Bio.SeqIO.index(filename,file_type)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Bio.SeqIO.index_db(indexName.idx,filenames, file_format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bookmarkStart w:id="0" w:name="_GoBack"/>
            <w:bookmarkEnd w:id="0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function of “Exception handling” in pyth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GI architecture and explain with an example pro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benefits of SQLite Databas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reate the following Test Database and protein species table in  MYSQL and perform the following operations: 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920490" cy="190500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0490" cy="190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Write a python code to insert the species_id, species_name  and scientific_name attribute value into the species  table. 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Write a python code to insert protein_id,protein_name, protein_seq, protein_length and species_id into protein table.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Write python code to update protein_seq=”MM” protein_length=2 whose protein_id=2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jc w:val="both"/>
              <w:rPr/>
            </w:pPr>
            <w:r>
              <w:rPr/>
              <w:t>Write a python code to display the protein table and species tabl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TCP  client server program using pyth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usage of Multithreading. Write the steps to be followed to create a multithread in python. Write a python program to demonstrate the multithread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the following GUIWidgets in  python.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Button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Entry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Check Box</w:t>
            </w:r>
          </w:p>
          <w:p>
            <w:pPr>
              <w:pStyle w:val="ListParagraph"/>
              <w:widowControl w:val="false"/>
              <w:numPr>
                <w:ilvl w:val="0"/>
                <w:numId w:val="5"/>
              </w:numPr>
              <w:rPr/>
            </w:pPr>
            <w:r>
              <w:rPr/>
              <w:t>List Box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ndarray and lis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use of Scipy. How does it contribute to the development of python program in Bioinformatics fiel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process of supervised learning and unsupervised learn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ollowing bar chart using python program</w:t>
            </w:r>
            <w:r>
              <w:rPr/>
              <w:drawing>
                <wp:inline distT="0" distB="0" distL="0" distR="0">
                  <wp:extent cx="3467100" cy="283845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838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lowerRoman"/>
      <w:lvlText w:val="%1)"/>
      <w:lvlJc w:val="right"/>
      <w:pPr>
        <w:tabs>
          <w:tab w:val="num" w:pos="0"/>
        </w:tabs>
        <w:ind w:left="8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5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2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4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8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0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b359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A34E51-B158-472D-9D0B-980F29933C8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3</Pages>
  <Words>442</Words>
  <Characters>2521</Characters>
  <CharactersWithSpaces>295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0:02:00Z</dcterms:created>
  <dc:creator>Ku</dc:creator>
  <dc:description/>
  <dc:language>en-US</dc:language>
  <cp:lastModifiedBy>Admin</cp:lastModifiedBy>
  <cp:lastPrinted>2018-02-03T04:50:00Z</cp:lastPrinted>
  <dcterms:modified xsi:type="dcterms:W3CDTF">2018-05-10T07:5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